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1-20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d Net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  <w:r>
        <w:rPr>
          <w:b/>
          <w:sz w:val="22"/>
          <w:szCs w:val="22"/>
          <w:u w:val="single"/>
        </w:rPr>
        <w:t xml:space="preserve">  October , November &amp; December  -2021 )</w:t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30"/>
        <w:gridCol w:w="1266"/>
        <w:gridCol w:w="1543"/>
        <w:gridCol w:w="2659"/>
        <w:gridCol w:w="1401"/>
      </w:tblGrid>
      <w:tr>
        <w:trPr>
          <w:trHeight w:val="87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 YES /NO</w:t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0-20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. Krishna Murthy Naid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YES</w:t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7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11-20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Rames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YES</w:t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.Ramesh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ooking for West facing for top floor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Usha Rani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ed to time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Calibri"/>
                <w:color w:val="000000"/>
                <w:lang w:val="en-IN" w:eastAsia="en-IN"/>
              </w:rPr>
            </w:pPr>
            <w:r>
              <w:rPr>
                <w:rFonts w:cs="Calibri" w:ascii="Timesnewroman;Times New Roman" w:hAnsi="Timesnewroman;Times New Roman"/>
                <w:color w:val="000000"/>
                <w:lang w:val="en-IN" w:eastAsia="en-IN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Calibri"/>
                <w:color w:val="000000"/>
                <w:lang w:val="en-IN" w:eastAsia="en-IN"/>
              </w:rPr>
            </w:pPr>
            <w:r>
              <w:rPr>
                <w:rFonts w:cs="Calibri" w:ascii="Timesnewroman;Times New Roman" w:hAnsi="Timesnewroman;Times New Roman"/>
                <w:color w:val="000000"/>
                <w:lang w:val="en-IN" w:eastAsia="en-I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Note: 1.Report to be printed one day before meeting. 2. Effort must be made to identify top 5 prospects. 3. They may repeat in subsequent weeks. -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cp:keywords/>
  <dc:language>en-US</dc:language>
  <cp:lastModifiedBy>ANAND NANDU</cp:lastModifiedBy>
  <cp:lastPrinted>2015-07-28T16:33:00Z</cp:lastPrinted>
  <dcterms:modified xsi:type="dcterms:W3CDTF">2021-11-21T07:39:00Z</dcterms:modified>
  <cp:revision>256</cp:revision>
  <dc:subject/>
  <dc:title>Minutes of the Sales &amp; CR meeting held on 02</dc:title>
</cp:coreProperties>
</file>